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7923368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36484675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28059590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